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27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 xml:space="preserve">* W przypadku szerszego zakresu robót należy podać wartość robót ogółem oraz wyszczególnić kwotę brutto wymaganych robót tj. ”w tym </w:t>
      </w:r>
      <w:r>
        <w:rPr>
          <w:i/>
        </w:rPr>
        <w:t>remont pomieszczeń obejmujący roboty ogólnobudowlane i wymianę instalacji elektrycznych i sanitarnych....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3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4-28T13:03:00Z</dcterms:modified>
  <cp:revision>2</cp:revision>
  <dc:subject/>
  <dc:title>Załącznik nr 4 do SIWZ</dc:title>
</cp:coreProperties>
</file>